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7983839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22755929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JUNH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COMPLEMENTAR Nº175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A DO DEPUTADO ALEXANDRE CU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O ART. 1º, DA LEI COMPLEMENTAR Nº081, DE 17/06/88, QUE FOI ALTERADA PELAS LEIS COMPLEMENTARES Nº086/00 E Nº091/02, QUE INSTITUI A REGIÃO METROPOLITANA DE LONDRINA. (INSTITUÍDA PELOS MUNICÍPIOS: LONDRINA, CAMBÉ, BELA VISTA DO PARAÍSO, JATAIZINHO, IBIPORÃ, ROLÂNDIA, SERTANÓPOLIS, TAMARANA, PRIMEIRO DE MAIO E ALVORADA DO SUL)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249/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A DO DEPUTADO DURVAL AMARAL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O ANEXO III DA LEI Nº16.390 DE 2010 E DÁ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  <w:szCs w:val="32"/>
        </w:rPr>
        <w:t xml:space="preserve">2º DISCUSSÃO </w:t>
      </w:r>
      <w:r>
        <w:rPr>
          <w:b/>
          <w:sz w:val="32"/>
          <w:szCs w:val="32"/>
        </w:rPr>
        <w:t xml:space="preserve">DO </w:t>
      </w:r>
      <w:r>
        <w:rPr>
          <w:b/>
          <w:color w:val="000000"/>
          <w:sz w:val="32"/>
          <w:szCs w:val="32"/>
        </w:rPr>
        <w:t>PROJETO DE LEI Nº290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61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FICA INSTITUÍDO O QUADRO PROPRIO DO INSTITUTO PARANAENSE DE ASSISTÊNCIA TÉCNICA E EXTENSÃO RURAL – EMATER, QUE ORGANIZARÁ OS CARGOS PÚBLICOS DE PROVIMENTO EFETIVO, EM CARREIRA ÚNICA, DENOMINADA CARREIRA TÉCNICA DE EXTENSÃO RURAL E EM CARGO ÚNICO, DENOMINADO DE AGENTE DE ASSISTÊNCIA TÉCNICA E EXTENSÃO RURAL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  <w:szCs w:val="32"/>
        </w:rPr>
        <w:t xml:space="preserve">2º DISCUSSÃO </w:t>
      </w:r>
      <w:r>
        <w:rPr>
          <w:b/>
          <w:sz w:val="32"/>
          <w:szCs w:val="32"/>
        </w:rPr>
        <w:t xml:space="preserve">DO </w:t>
      </w:r>
      <w:r>
        <w:rPr>
          <w:b/>
          <w:color w:val="000000"/>
          <w:sz w:val="32"/>
          <w:szCs w:val="32"/>
        </w:rPr>
        <w:t>PROJETO DE LEI Nº291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62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ISPÕE QUE A CARREIRA DO INSTITUTO PARANAENSE DE ASSISTÊNCIA TÉCNICA E EXTENSÃO RURAL – EMATER, DE QUE TRATA A LEI Nº15.171/2006, PASSA A DENOMINAR-SE CARREIRA TÉCNICA DE EXTENSÃO RURAL, SENDO EXTINTA AO VAGAR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864/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A DOS DEPUTADOS ELTON WELTER E PÉRICLES DE MELL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NORMAS DE RESPONSABILIDADE EDUCACIONAL NO ESTADO DO PARANÁ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 FAVORÁVEIS DA C.C.J. E C.E.C.E.C.T..</w:t>
      </w:r>
    </w:p>
    <w:p>
      <w:pPr>
        <w:pStyle w:val="Normal"/>
        <w:ind w:right="180" w:hanging="0"/>
        <w:rPr>
          <w:color w:val="000000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62/0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A DO DEPUTADO MARIO ROQUE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ERE, NO CALENDÁRIO TURISTICO OFICIAL DO ESTADO DO PARANÁ, O DIA DE PARANAGUÁ EM CURITIBA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 FAVORÁVEIS DA C.C.J. E C.A.I.C.T.M.</w:t>
      </w:r>
    </w:p>
    <w:p>
      <w:pPr>
        <w:pStyle w:val="Normal"/>
        <w:ind w:right="180" w:hanging="0"/>
        <w:rPr>
          <w:color w:val="000000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º DISCUSSÃO DO PROJETO DE LEI Nº229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45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OBJETIVA DAR NOVA REDAÇÃO AO §1º, DO ART. 1º, DA LEI Nº14.231, DE 26/11/2003, QUE DEFINE CRITÉRIOS DE ESCOLHA DE DIRETORES E DIRETORES AUXILIARES DA REDE ESTADUAL DE EDUCAÇÃO BÁSIC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º DISCUSSÃO DO PROJETO DE LEI Nº300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63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ISPÕE QUE O VENCIMENTO BÁSICO DA CARREIRA ESPECIAL DE ADVOGADO DO PODER EXECUTIVO ESTADUAL FICA REESTRUTURADO NA FORMA QUE ESPECIFIC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SEM PARECER 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6-28T15:35:00Z</dcterms:modified>
  <cp:revision>48</cp:revision>
  <dc:subject/>
  <dc:title/>
</cp:coreProperties>
</file>